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PERAÇÕES UNITÁRIAS 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5º Sem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0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0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12121"/>
                <w:sz w:val="28"/>
                <w:szCs w:val="28"/>
                <w:shd w:fill="FFFFFF" w:val="clear"/>
              </w:rPr>
              <w:t>Transporte de fluidos. Colunas de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  <w:shd w:fill="FFFFFF" w:val="clear"/>
              </w:rPr>
              <w:t>recheio. Fluidização. Transporte hidráulico e pneumático. Filtração. Sedimentação. Centrifugação. Tratamento e separação de sólidos.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  <w:shd w:fill="FFFFFF" w:val="clear"/>
              </w:rPr>
              <w:t>Precipitação eletrostática. Flotação. Agitação e mistur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ompreensão dos processos envolvendo operações unitárias básicas da engenharia química, processo de transporte de materiais, processos de separação e mistura de materiais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Transporte de fluidos – cálculo da altura manométrica, NPSH e BHP de bombas em várias situações. Colunas de recheio – exemplificação, tipos de recheio, diâmetro da coluna, perda de carga. Fluidização – introdução, exemplificação, tipos de fluidização, uso. Transporte hidráulico e pneumático – introdução, exemplificação, uso. Filtração – introdução, tipos de filtros, exemplificação, uso. Sedimentação – introdução, sedimentadores e decantadores, exemplificação, uso. Tratamento e separação de sólidos – introdução e exemplificação, uso. Precipitação eletrostática – introdução, exemplificação, uso. Agitação e mistura – introdução, tipos de agitadores, exemplificação, uso</w:t>
            </w:r>
            <w:r>
              <w:rPr/>
              <w:t>.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las explicativas, exercícios de fixação, exercícios de aperfeiçoamento em sala, trabalhos extras, pro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- BLACKADDER, D.A; NEDDERMAN, R. M. Manual de operações unitárias. São Paulo: Hemus, 2004.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- FOUST, A.S.; CLUM´P, C.W.; WENZEL, L.A.; ET AL. Princípios das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operações unitárias. Editora LTC, 2015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- BIDONE, Francisco Ricardo Andrade. Conceitos Básicos de Resíduos Sólidos. EESC/USP, 1999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  <w:t>- DIAS, Luiza Rosaria Sousa. Operações que envolvem transferência de calor e de massa. Editora interciência, 2009.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</w:rPr>
              <w:t>- ARAUJO, C.C.A. Evaporadores. São Carlos: EdUfscar, 2012.</w:t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- MASSARANI, G. Fluidodinâmica em sistemas particulados. Rio de Janeiro: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Editora da UFRJ, 2002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- BIRD. R. Byron; STEWART, Warren E; LIGHTFOOT, Edwin N. Fenômenos de Transporte. Editora LTC, 2017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01 de março de 2017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3:25:00Z</dcterms:created>
  <dc:creator>FIU</dc:creator>
  <dc:description/>
  <cp:keywords/>
  <dc:language>en-US</dc:language>
  <cp:lastModifiedBy>Zezé</cp:lastModifiedBy>
  <cp:lastPrinted>2013-09-25T09:58:00Z</cp:lastPrinted>
  <dcterms:modified xsi:type="dcterms:W3CDTF">2017-12-05T13:46:00Z</dcterms:modified>
  <cp:revision>8</cp:revision>
  <dc:subject/>
  <dc:title>Faculdades Integradas "Urubupungá"</dc:title>
</cp:coreProperties>
</file>